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проведения городского конкур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дер и его кома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1"/>
        </w:numPr>
        <w:spacing w:lineRule="auto" w:line="240" w:before="0" w:after="0"/>
        <w:ind w:left="709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творчески работающих лидеров детских общественных организаций.</w:t>
      </w:r>
    </w:p>
    <w:p>
      <w:pPr>
        <w:pStyle w:val="Style19"/>
        <w:numPr>
          <w:ilvl w:val="1"/>
          <w:numId w:val="11"/>
        </w:numPr>
        <w:spacing w:lineRule="auto" w:line="240" w:before="0" w:after="0"/>
        <w:ind w:left="709" w:hanging="57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творческих и организаторских способностей подростков.</w:t>
      </w:r>
    </w:p>
    <w:p>
      <w:pPr>
        <w:pStyle w:val="Style20"/>
        <w:numPr>
          <w:ilvl w:val="1"/>
          <w:numId w:val="11"/>
        </w:numPr>
        <w:spacing w:before="0" w:after="0"/>
        <w:ind w:left="709" w:hanging="5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работы в группе, в команде.</w:t>
      </w:r>
    </w:p>
    <w:p>
      <w:pPr>
        <w:pStyle w:val="Style19"/>
        <w:numPr>
          <w:ilvl w:val="1"/>
          <w:numId w:val="11"/>
        </w:numPr>
        <w:spacing w:lineRule="auto" w:line="240" w:before="0" w:after="0"/>
        <w:ind w:left="709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детей и подростков к деятельности детских общественных организ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и игры:</w:t>
      </w:r>
    </w:p>
    <w:p>
      <w:pPr>
        <w:pStyle w:val="Style19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5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команды пионерских дружин образовательных учреждений города в составе 5-ти человек (учащиеся 5-7 классов).</w:t>
      </w:r>
    </w:p>
    <w:p>
      <w:pPr>
        <w:pStyle w:val="Normal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время проведения:</w:t>
      </w:r>
    </w:p>
    <w:p>
      <w:pPr>
        <w:pStyle w:val="21"/>
        <w:spacing w:lineRule="auto" w:line="240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21"/>
        <w:spacing w:lineRule="auto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БУДО города Мценска «Детско-юношеский центр» по адресу: ул. Карла Маркса, д. 34, а в 13.00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диапроектор, презентация к конкурсу, аудиозаписи пионерских песен, столы, стулья, таблички с названиями школ.</w:t>
      </w:r>
    </w:p>
    <w:p>
      <w:pPr>
        <w:pStyle w:val="Normal"/>
        <w:ind w:left="709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 начала конкурса звучат пионерские песни в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жеребье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, уважаемые гости, коллеги и дорогие ребят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годня мы проводим </w:t>
      </w:r>
      <w:r>
        <w:rPr>
          <w:b/>
          <w:sz w:val="28"/>
          <w:szCs w:val="28"/>
        </w:rPr>
        <w:t>городской конкурс «Лидер и его команда»</w:t>
      </w:r>
      <w:r>
        <w:rPr>
          <w:sz w:val="28"/>
          <w:szCs w:val="28"/>
        </w:rPr>
        <w:t xml:space="preserve">, посвященный юбилею областной пионерской организации «Орлята, которой 1 апреля 2018 исполнилось  2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ый лидер – человек, ведущий за собой своих товарищей, друзей, членов своей команды. Он лучше других понимает, что и как нужно делать, чтобы жизнь была содержательной, насыщенной, интересной, разнообраз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же качества нужно иметь, чтобы стать настоящим лидером – вожаком, заводилой ребят? Вот это нам и предстоит выяснить.     </w:t>
      </w:r>
    </w:p>
    <w:p>
      <w:pPr>
        <w:pStyle w:val="Normal"/>
        <w:jc w:val="both"/>
        <w:rPr/>
      </w:pPr>
      <w:r>
        <w:rPr>
          <w:sz w:val="28"/>
          <w:szCs w:val="28"/>
        </w:rPr>
        <w:t>В конкурсе принимают участие команды лидеров пионерских дружин школ город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а дружины средней школы №3 имени Владимира Серов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а дружины средней школы №4 имени Сергея Тюленин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а дружины Лицея №5 имени Василия Николаевича Кожухов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конкурентная борьба между участниками развернется действительно интересная, потому что каждый из вас, ребята, по-своему индивидуален, способен и талантл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дерами не рождаются, ими становятся.</w:t>
      </w:r>
    </w:p>
    <w:p>
      <w:pPr>
        <w:pStyle w:val="Normal"/>
        <w:jc w:val="both"/>
        <w:rPr/>
      </w:pPr>
      <w:r>
        <w:rPr>
          <w:sz w:val="28"/>
          <w:szCs w:val="28"/>
        </w:rPr>
        <w:t>Мы от всей души желаем всем вам, ребята, сегодня удачи 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й же конкурс без почетных гостей и членов жю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ценивать этот конкурс будет жюри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теран пионерского движени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ладший научный сотрудник краеведческого музея г. Мценск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. директора Детско-юношеского центр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дагог-организатор ДЮЦ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мы начинаем наш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едущий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дер - это супер! Лидер – это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дером может быть каждый из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онерская организация помогает воспитывать у вас, ребята, лидерские качества. Вы заметили, если в коллективе есть сильный лидер, человек, ведущий всех за собой и зачастую делающий больше других, то ваша жизнь интересна и увлекатель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нам бы хотелось познакомиться с вашими командами побл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ак,  </w:t>
      </w:r>
      <w:r>
        <w:rPr>
          <w:b/>
          <w:sz w:val="28"/>
          <w:szCs w:val="28"/>
          <w:u w:val="single"/>
        </w:rPr>
        <w:t>1 конкурс – «Визитка-презентация»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течение 3 минут команда должна рассказать о себе, своих занятиях, увлечениях, достижениях, об общественно значимой  деятельности дружины. </w:t>
      </w:r>
      <w:r>
        <w:rPr>
          <w:b/>
          <w:sz w:val="28"/>
          <w:szCs w:val="28"/>
        </w:rPr>
        <w:t>Максимальная оценка 5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 xml:space="preserve">Полнота раскрытия темы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 xml:space="preserve">Оригинальность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 xml:space="preserve">Использование компьютерных технологий 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bCs/>
        </w:rPr>
        <w:t>Умение выступать перед аудитори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выступают  согласно жеребьевке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так, я приглашаю показать себя в деле команду 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Ш № _________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манда СОШ №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анда СОШ №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Уважаемые члены жюри, зрители, мы познакомились со всеми участниками конкурса и вы имели возможность убедиться в том, что действительно сегодня в конкурсе участвуют самые активные и целеустремленные школьники города. Прошу жюри выставить оценки за 1-й конкур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 xml:space="preserve"> конкурс «Игры разум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Лидерство — один из древнейших феноменов, психологию которого хотели бы познать люди. Ведь именно лидерство чаще всего связано с ключевыми фигурами на шахматной доске жизни. И именно от этих фигур, в первую очередь, зависит исход любой партии. Лидерство начинается с видения. В основе видения лидера должна быть идея создания или реформирования чего-либо. Видением обладает интеллектуально развитая личность, для которой нет границ в познании. Круг познаний, умений и интересов постоянно расширяет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урс «Игры разума» позволит в некоторой степени оценить ваш круг позн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ой команде предлагается ответить на ряд вопросов по истории пионерского движения и краеведению (Приложение1). В порядке жеребьевки команды отвечают на 1 любой вопрос, обозначенный на экране. Время на размышление – 10 секунд. Если команда не отвечает, то может ответить любая другая команда. </w:t>
      </w:r>
      <w:r>
        <w:rPr>
          <w:b/>
          <w:sz w:val="28"/>
          <w:szCs w:val="28"/>
        </w:rPr>
        <w:t>Максимальная оценка 0, 5 балл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 конкурс «Делаем вместе»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ажное качество лидера – способность собрать команду и организовать коллектив на решение поставленных задач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езидент Российской Федерации Владимир Владимирович Путин объявил 2018 год, годом волонтёрства и добровольчества.    Волонтёр – это человек, готовый безвозмездно тратить своё время и силы, чтобы помогать окружающим людям, он не равнодушный к окружающим и их проблемам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й конкурс называется </w:t>
      </w:r>
      <w:r>
        <w:rPr>
          <w:b/>
          <w:sz w:val="28"/>
          <w:szCs w:val="28"/>
        </w:rPr>
        <w:t xml:space="preserve">«Делаем вместе». </w:t>
      </w:r>
      <w:r>
        <w:rPr>
          <w:color w:val="000000"/>
          <w:sz w:val="28"/>
          <w:szCs w:val="28"/>
        </w:rPr>
        <w:t>В нем командам предстоит оформить плакат формата А3, на котором необходимо отобразить  возможные направления волонтерской деятельности в своей школе с помощью домашних заготовок и  представить его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на подготовку – 15 минут. </w:t>
      </w:r>
      <w:r>
        <w:rPr>
          <w:b/>
          <w:sz w:val="28"/>
          <w:szCs w:val="28"/>
        </w:rPr>
        <w:t>Максимальная оценка 5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bCs/>
        </w:rPr>
        <w:t>Подбор материала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bCs/>
        </w:rPr>
        <w:t>Оригинальность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Цветовое решение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>Аккуратнос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Cs/>
        </w:rPr>
        <w:t xml:space="preserve">Представле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 конкурса.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сейчас слово предоставляется счетной комиссии. Она готова нам сообщить итоги 1 и 2 конкурс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онкурс «Есть идея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Лидерство – это роль, которая подходит не только для руководителей. Лидерство начинается внутри вас. Лидерство также заключается в умении управлять собственной жизнью. Вы можете быть лидером, не управляя другими людьми. Вам достаточно, чтоб вы были лидером, могли эффективно управлять человеком, которого каждый день видите в зеркале. Лидерство нужно и в семье. Оно заключается в понимании своих родственников. В учебе, даже если вы выполняете самую рутинную работу,  лидерство заключается в выполнении этой работы хорошо. Лидерство заключается в посвящении своему делу, творческому подходу к тому, что  вам поручили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следующее задание связано с «лидерством внутри нас» и называется оно «Есть идея». Всем командам я предлагаю выбрать название мероприятия и составить текст объявления, которое смогло бы заинтересовать обучающихся прийти на предложенное мероприятие и представить его). Предлагаю выбрать темы и начать работу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Экскурсия в музей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День самоуправления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Школьная предвыборная кампа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Мы выбираем здоровый образ жизн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ень музыки в школ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9 мая — День Побед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Экскурсия по родному краю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ботн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ция «Посади сад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-марафон «Сдай макулатуру – спаси дерев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ащитники Отчизн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Мы — за чистоту природы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обдумывание – 3 минуты.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– 3 бал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Cs/>
        </w:rPr>
        <w:t>Содержание речи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Cs/>
        </w:rPr>
        <w:t>Эмоциональность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Cs/>
        </w:rPr>
        <w:t>Грамотность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Cs/>
        </w:rPr>
        <w:t>Логическое построение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Cs/>
        </w:rPr>
        <w:t xml:space="preserve">Умение выступать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так, я приглашаю показать себя в деле 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sz w:val="28"/>
          <w:szCs w:val="28"/>
        </w:rPr>
        <w:t>Команда СОШ № _________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 w:val="28"/>
          <w:szCs w:val="28"/>
        </w:rPr>
        <w:t>Команда СОШ № 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манда СОШ №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пасибо капитанам за содержательные выступления. Думаю, что жюри оценит их по достоин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 «Я решаю ситуац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Лидер – это талантливый человек. А талантливый человек – талантлив во всем. Я уверена вы не только хорошие организаторы, деятели, руководители! Лидерство – это процесс улучшения самого себя и свои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, лидер – это тот человек, который постоянно совершенствуется. А для этого нужно усилено работать над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есть уникальная возможность оказаться в ситуации, которую придется разрешать. Как вы поступите, что предпримите, решать ва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конкурс </w:t>
      </w:r>
      <w:r>
        <w:rPr>
          <w:b/>
          <w:sz w:val="28"/>
          <w:szCs w:val="28"/>
        </w:rPr>
        <w:t>«Я решаю ситуацию».</w:t>
      </w:r>
      <w:r>
        <w:rPr>
          <w:sz w:val="28"/>
          <w:szCs w:val="28"/>
        </w:rPr>
        <w:t xml:space="preserve"> Командам необходимо разрешить 2 ситуации (Приложение 2). Время подготовки -  3 минуты. Максимальная оценка -2 бал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Правильность разрешения ситуации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игин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глашаю капитанов команд для выбора ситу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ошло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ервой выступает команда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1920" w:hanging="1920"/>
        <w:jc w:val="both"/>
        <w:rPr>
          <w:sz w:val="28"/>
          <w:szCs w:val="28"/>
        </w:rPr>
      </w:pPr>
      <w:r>
        <w:rPr>
          <w:sz w:val="28"/>
          <w:szCs w:val="28"/>
        </w:rPr>
        <w:t>СОШ № _________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1920" w:hanging="1920"/>
        <w:jc w:val="both"/>
        <w:rPr>
          <w:sz w:val="28"/>
          <w:szCs w:val="28"/>
        </w:rPr>
      </w:pPr>
      <w:r>
        <w:rPr>
          <w:sz w:val="28"/>
          <w:szCs w:val="28"/>
        </w:rPr>
        <w:t>Команда СОШ №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Команда СОШ №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 во время подготовки к выступлениям.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, ребята. Я думаю. Что вы замечательно сумели справиться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ит итоги конкурса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сейчас слово предоставляется счетной комиссии. Она готова нам сообщить итоги 5 конкур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 «Портрет лиде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Если ты всегда впереди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В массе жизни, в гуще событий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И других готов за собой вести,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Значит ты по натуре лидер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т мы с вами подошли к последнему конкурсу </w:t>
      </w:r>
      <w:r>
        <w:rPr>
          <w:b/>
          <w:sz w:val="28"/>
          <w:szCs w:val="28"/>
        </w:rPr>
        <w:t xml:space="preserve">«Портрет лидера». </w:t>
      </w:r>
      <w:r>
        <w:rPr>
          <w:sz w:val="28"/>
          <w:szCs w:val="28"/>
        </w:rPr>
        <w:t>Вы сейчас должны будете «нарисовать» словами портрет современного лидера. Кто же такой лидер? (Лидер – это, прежде всего человек, которому доверяют другие люди, за которым готовы идти, которого готовы слушать и верить е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каждая команда выбирает 12 ключевых качеств лидера из предложенного списка, размещает их на листе и обосновывает свой выбор (Приложение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одготовки – до 7 мин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bCs/>
        </w:rPr>
        <w:t>Правильность выбора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bCs/>
        </w:rPr>
        <w:t xml:space="preserve"> </w:t>
      </w:r>
      <w:r>
        <w:rPr>
          <w:bCs/>
        </w:rPr>
        <w:t xml:space="preserve">Владение терминами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bCs/>
        </w:rPr>
        <w:t>Убедительность доказательств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ы с вами убедились, что лидер должен иметь много качеств. И чтобы быть настоящим лидером, надо много работать над собой.</w:t>
      </w:r>
    </w:p>
    <w:p>
      <w:pPr>
        <w:pStyle w:val="Normal"/>
        <w:tabs>
          <w:tab w:val="clear" w:pos="708"/>
          <w:tab w:val="left" w:pos="3544" w:leader="none"/>
        </w:tabs>
        <w:spacing w:lineRule="atLeast" w:line="240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четная комиссия объявляет итоги 5 –го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 последнего конкурса и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это время с командами педагог-организатор проводит иг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конец–то, все испытания уже позади!</w:t>
      </w:r>
    </w:p>
    <w:p>
      <w:pPr>
        <w:pStyle w:val="Normal"/>
        <w:jc w:val="both"/>
        <w:rPr/>
      </w:pPr>
      <w:r>
        <w:rPr>
          <w:sz w:val="28"/>
          <w:szCs w:val="28"/>
        </w:rPr>
        <w:t>Осталось главное, подвести итоги, и не важно - кто сегодня станет первым, главное, что все вы ЛИДЕРЫ с большой буквы, вы самые активные, творческие, находчивые, вы самые лучшие и ваши имена уже внесены в историю детского движения города Мценска, вы – часть истории нашей огромной страны. Мы все, находящиеся в зале гордимся вами и бурно всем аплодируем. (Звучат аплодис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так, наступает самая торжественная минута – подведение итогов и награждение участников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ередаю слово членам жюри, пожалуйста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учас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акончился наш конкурс «Лидер и его команда», мы всем говорим большое спасибо – и участникам, и педагогам, и членам жюри, и всем, кто сегодня помогал провести этот конкурс и до следующих встре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Вопросы к игре «Лидер и его команда»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день считается днем рождения пионерской организации?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>Днем рождения пионерской организации</w:t>
      </w:r>
      <w:r>
        <w:rPr>
          <w:b/>
          <w:bCs/>
          <w:sz w:val="28"/>
          <w:szCs w:val="28"/>
        </w:rPr>
        <w:t xml:space="preserve"> считается 19 мая 1922г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 принадлежала идея создания детской коммунистической организации для работы с детьми, предложенная в 1921 году?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К. Крупской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девиз современной Орловской Пионерской организ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одину, Добро и Справедливость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ое предназначение города Мценска?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репость для защиты окраинных земель русского государств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 настоящее время возглавляет областную пионерскую организацию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бова Галина Михайло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появилось тимуровское движение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уровское движение возникло в 1940-м году после выхода кгниги  Аркадия  Гайдара «Тимур и его команд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был освобожден от немцев г. Мценск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июля 1943 го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оэтов-земляков является автором стихотворения?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ок - столица захолустья - </w:t>
        <w:br/>
        <w:t>Задремал у зушских берегов.</w:t>
        <w:br/>
        <w:t>Веяло сиреневою грустью</w:t>
        <w:br/>
        <w:t>От его запущенных садов.</w:t>
        <w:br/>
        <w:t xml:space="preserve">Как об этой прелести расскажешь? - </w:t>
        <w:br/>
        <w:t>Человек дивился и молчал:</w:t>
        <w:br/>
        <w:t>Видел он чудеснее пейзажи,</w:t>
        <w:br/>
        <w:t>А роднее этих не встречал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 Васильевич Александр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ье имя носила пионерская организация до присвоения ей имени В.И. Ленина.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ионерская организация до присвоения ей имени В.И. Ленина носила имя Спартак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каком году вышел первый номер газеты «Пионерская правда»?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6 марта 1925 года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ределите по фотографиям имена пионеров-героев. 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268"/>
        <w:gridCol w:w="2198"/>
        <w:gridCol w:w="2410"/>
      </w:tblGrid>
      <w:tr>
        <w:trPr>
          <w:trHeight w:val="30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13" w:leader="none"/>
                <w:tab w:val="left" w:pos="5387" w:leader="none"/>
              </w:tabs>
              <w:snapToGrid w:val="false"/>
              <w:spacing w:lineRule="auto" w:line="360"/>
              <w:ind w:right="1415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3175</wp:posOffset>
                  </wp:positionH>
                  <wp:positionV relativeFrom="paragraph">
                    <wp:posOffset>147320</wp:posOffset>
                  </wp:positionV>
                  <wp:extent cx="1266190" cy="1544955"/>
                  <wp:effectExtent l="0" t="0" r="0" b="0"/>
                  <wp:wrapSquare wrapText="bothSides"/>
                  <wp:docPr id="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13" w:leader="none"/>
                <w:tab w:val="left" w:pos="5387" w:leader="none"/>
              </w:tabs>
              <w:spacing w:lineRule="auto" w:line="360"/>
              <w:ind w:right="14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1134" w:leader="none"/>
                <w:tab w:val="left" w:pos="5387" w:leader="none"/>
              </w:tabs>
              <w:snapToGrid w:val="false"/>
              <w:spacing w:lineRule="auto" w:line="360" w:before="0" w:after="200"/>
              <w:ind w:left="0" w:right="14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63500</wp:posOffset>
                  </wp:positionH>
                  <wp:positionV relativeFrom="paragraph">
                    <wp:posOffset>208280</wp:posOffset>
                  </wp:positionV>
                  <wp:extent cx="1218565" cy="1460500"/>
                  <wp:effectExtent l="0" t="0" r="0" b="0"/>
                  <wp:wrapSquare wrapText="bothSides"/>
                  <wp:docPr id="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1134" w:leader="none"/>
                <w:tab w:val="left" w:pos="5387" w:leader="none"/>
              </w:tabs>
              <w:snapToGrid w:val="false"/>
              <w:spacing w:lineRule="auto" w:line="360" w:before="0" w:after="200"/>
              <w:ind w:left="0" w:right="14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201930</wp:posOffset>
                  </wp:positionV>
                  <wp:extent cx="1162050" cy="1501140"/>
                  <wp:effectExtent l="0" t="0" r="0" b="0"/>
                  <wp:wrapSquare wrapText="bothSides"/>
                  <wp:docPr id="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24061" r="5135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  <w:tab w:val="left" w:pos="1134" w:leader="none"/>
                <w:tab w:val="left" w:pos="5387" w:leader="none"/>
              </w:tabs>
              <w:snapToGrid w:val="false"/>
              <w:spacing w:lineRule="auto" w:line="360" w:before="0" w:after="200"/>
              <w:ind w:left="0" w:right="14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201930</wp:posOffset>
                  </wp:positionV>
                  <wp:extent cx="1019810" cy="1498600"/>
                  <wp:effectExtent l="0" t="0" r="0" b="0"/>
                  <wp:wrapSquare wrapText="bothSides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387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387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387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ня Голик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387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ат Ка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387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на Портнов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–филолог, автор учебников по русскому языку, наш земляк </w:t>
      </w:r>
      <w:r>
        <w:rPr>
          <w:sz w:val="28"/>
          <w:szCs w:val="28"/>
          <w:shd w:fill="FFFFFF" w:val="clear"/>
        </w:rPr>
        <w:t xml:space="preserve"> (воспитывался в детском доме во </w:t>
      </w:r>
      <w:hyperlink r:id="rId6">
        <w:r>
          <w:rPr>
            <w:rStyle w:val="InternetLink"/>
            <w:shd w:fill="FFFFFF" w:val="clear"/>
          </w:rPr>
          <w:t>Мценске</w:t>
        </w:r>
      </w:hyperlink>
      <w:r>
        <w:rPr>
          <w:color w:val="222222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Трофимович Баран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(20 апреля 1924 г., Мценский район — 9 июля 1999 г.,  Москва) 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ция по освобождению Орловщины летом  1943 год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outlineLvl w:val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Кутузов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появились первые пионерские отряды на Орловщине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рель 1923 год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о из писателей, наших земляков, называют пушкинистом?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>Иван Алексеевич Нови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 </w:t>
      </w:r>
      <w:r>
        <w:rPr>
          <w:b/>
          <w:color w:val="333333"/>
          <w:sz w:val="28"/>
          <w:szCs w:val="28"/>
          <w:shd w:fill="FFFFFF" w:val="clear"/>
        </w:rPr>
        <w:t>(1877 г., д. Ильково —1959 г., Москва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оман-дилогия «Пушкин в изгнании»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«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Пушкин</w:t>
        </w:r>
      </w:hyperlink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в Михайловском» и «Пушкин на юге»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поэта для детей и юношества «А. С. Пушкин. Жизнь и творчество», очерк «Жизнь Пушкина»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ьеса (драматические сцены в 4-х действиях) «Пушкин на юге»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носценарий «Молодой Пушкин»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 рассказа о разных периодах жизни поэта — «Камера № 14», «Часок в Захарове», «Свиданье с няней»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 стихотворений о поэте.</w:t>
      </w:r>
    </w:p>
    <w:p>
      <w:pPr>
        <w:pStyle w:val="Style20"/>
        <w:tabs>
          <w:tab w:val="clear" w:pos="708"/>
          <w:tab w:val="left" w:pos="426" w:leader="none"/>
        </w:tabs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здании в разное время учились выдающиеся люди нашего края: математик А.П. Киселёв, писатель И.А. Новиков, генерал А.Н. Ермаков. Что сейчас находится в этом здании?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школа №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символы и атрибуты пионерской организации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расное знамя, галстук, горн, барабан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ионерские отряды работали при комсомольских ячейках, на базе заводских клубов, предприятий, учреждений. Когда пионерские организации начали создаваться в школах? 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before="0" w:after="0"/>
        <w:ind w:left="0" w:hanging="0"/>
        <w:contextualSpacing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кие дивизии освобождали город Мценск в июле 1943 год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outlineLvl w:val="0"/>
        <w:rPr/>
      </w:pPr>
      <w:r>
        <w:rPr>
          <w:rStyle w:val="StrongEmphasis"/>
          <w:sz w:val="28"/>
          <w:szCs w:val="28"/>
        </w:rPr>
        <w:t>269, 283, 342 стрелковые дивизии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мятник архитектуры 17 века, старейшая действующая церковь города Мценска?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тропавловская церковь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-математики (брат и сестра), уроженцы города Мценска (19-20 вв.)?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 Иванович Жегалкин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sz w:val="28"/>
          <w:szCs w:val="28"/>
          <w:shd w:fill="FFFFFF" w:val="clear"/>
        </w:rPr>
        <w:t>(</w:t>
      </w:r>
      <w:hyperlink r:id="rId8">
        <w:r>
          <w:rPr>
            <w:rStyle w:val="InternetLink"/>
            <w:b/>
            <w:color w:val="000000"/>
            <w:shd w:fill="FFFFFF" w:val="clear"/>
          </w:rPr>
          <w:t>1869</w:t>
        </w:r>
      </w:hyperlink>
      <w:r>
        <w:rPr>
          <w:b/>
          <w:sz w:val="28"/>
          <w:szCs w:val="28"/>
        </w:rPr>
        <w:t xml:space="preserve"> г.</w:t>
      </w:r>
      <w:r>
        <w:rPr>
          <w:b/>
          <w:sz w:val="28"/>
          <w:szCs w:val="28"/>
          <w:shd w:fill="FFFFFF" w:val="clear"/>
        </w:rPr>
        <w:t>, </w:t>
      </w:r>
      <w:hyperlink r:id="rId9">
        <w:r>
          <w:rPr>
            <w:rStyle w:val="InternetLink"/>
            <w:b/>
            <w:color w:val="000000"/>
            <w:shd w:fill="FFFFFF" w:val="clear"/>
          </w:rPr>
          <w:t>Мценск</w:t>
        </w:r>
      </w:hyperlink>
      <w:r>
        <w:rPr>
          <w:b/>
          <w:sz w:val="28"/>
          <w:szCs w:val="28"/>
          <w:shd w:fill="FFFFFF" w:val="clear"/>
        </w:rPr>
        <w:t xml:space="preserve"> — </w:t>
      </w:r>
      <w:hyperlink r:id="rId10">
        <w:r>
          <w:rPr>
            <w:rStyle w:val="InternetLink"/>
            <w:b/>
            <w:color w:val="000000"/>
            <w:shd w:fill="FFFFFF" w:val="clear"/>
          </w:rPr>
          <w:t>1947</w:t>
        </w:r>
      </w:hyperlink>
      <w:r>
        <w:rPr>
          <w:b/>
          <w:sz w:val="28"/>
          <w:szCs w:val="28"/>
        </w:rPr>
        <w:t xml:space="preserve"> г.</w:t>
      </w:r>
      <w:r>
        <w:rPr>
          <w:b/>
          <w:sz w:val="28"/>
          <w:szCs w:val="28"/>
          <w:shd w:fill="FFFFFF" w:val="clear"/>
        </w:rPr>
        <w:t>, </w:t>
      </w:r>
      <w:hyperlink r:id="rId11">
        <w:r>
          <w:rPr>
            <w:rStyle w:val="InternetLink"/>
            <w:b/>
            <w:color w:val="000000"/>
            <w:shd w:fill="FFFFFF" w:val="clear"/>
          </w:rPr>
          <w:t>Москва</w:t>
        </w:r>
      </w:hyperlink>
      <w:r>
        <w:rPr>
          <w:b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ия Ивановна  Жегалкина-Слудская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(1882 г., </w:t>
      </w:r>
      <w:hyperlink r:id="rId12">
        <w:r>
          <w:rPr>
            <w:rStyle w:val="InternetLink"/>
            <w:b/>
            <w:color w:val="000000"/>
            <w:shd w:fill="FFFFFF" w:val="clear"/>
          </w:rPr>
          <w:t>Мценск</w:t>
        </w:r>
      </w:hyperlink>
      <w:r>
        <w:rPr>
          <w:b/>
          <w:sz w:val="28"/>
          <w:szCs w:val="28"/>
        </w:rPr>
        <w:t xml:space="preserve"> -1968 г., </w:t>
      </w:r>
      <w:hyperlink r:id="rId13">
        <w:r>
          <w:rPr>
            <w:rStyle w:val="InternetLink"/>
            <w:b/>
            <w:color w:val="000000"/>
            <w:shd w:fill="FFFFFF" w:val="clear"/>
          </w:rPr>
          <w:t>Москва</w:t>
        </w:r>
      </w:hyperlink>
      <w:r>
        <w:rPr>
          <w:b/>
          <w:sz w:val="28"/>
          <w:szCs w:val="28"/>
        </w:rPr>
        <w:t>)</w:t>
      </w:r>
    </w:p>
    <w:p>
      <w:pPr>
        <w:pStyle w:val="Heading"/>
        <w:tabs>
          <w:tab w:val="clear" w:pos="708"/>
          <w:tab w:val="left" w:pos="426" w:leader="none"/>
        </w:tabs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Год создания Орловской пионерской организации «Орлята»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апреля 1993 год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outlineLvl w:val="0"/>
        <w:rPr/>
      </w:pPr>
      <w:r>
        <w:rPr>
          <w:rStyle w:val="StrongEmphasis"/>
          <w:b w:val="false"/>
          <w:sz w:val="28"/>
          <w:szCs w:val="28"/>
        </w:rPr>
        <w:t>Какая танковая бригада получила звание гвардейской за бои под Мценском и Орлом в октябре 1941г.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jc w:val="both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4 танковая бриг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jc w:val="both"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-математик, автор многочисленных школьных учебников, уроженец города Мценска?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дрей Петрович </w:t>
      </w:r>
      <w:r>
        <w:rPr>
          <w:b/>
          <w:sz w:val="28"/>
          <w:szCs w:val="28"/>
        </w:rPr>
        <w:t>Киселев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(</w:t>
      </w:r>
      <w:hyperlink r:id="rId14">
        <w:r>
          <w:rPr>
            <w:rStyle w:val="InternetLink"/>
            <w:b/>
            <w:color w:val="000000"/>
            <w:shd w:fill="FFFFFF" w:val="clear"/>
          </w:rPr>
          <w:t>12 декабря</w:t>
        </w:r>
      </w:hyperlink>
      <w:r>
        <w:rPr>
          <w:b/>
          <w:sz w:val="28"/>
          <w:szCs w:val="28"/>
          <w:shd w:fill="FFFFFF" w:val="clear"/>
        </w:rPr>
        <w:t xml:space="preserve"> </w:t>
      </w:r>
      <w:hyperlink r:id="rId15">
        <w:r>
          <w:rPr>
            <w:rStyle w:val="InternetLink"/>
            <w:b/>
            <w:color w:val="000000"/>
            <w:shd w:fill="FFFFFF" w:val="clear"/>
          </w:rPr>
          <w:t>1852</w:t>
        </w:r>
      </w:hyperlink>
      <w:r>
        <w:rPr>
          <w:b/>
          <w:sz w:val="28"/>
          <w:szCs w:val="28"/>
        </w:rPr>
        <w:t>г.</w:t>
      </w:r>
      <w:r>
        <w:rPr>
          <w:b/>
          <w:sz w:val="28"/>
          <w:szCs w:val="28"/>
          <w:shd w:fill="FFFFFF" w:val="clear"/>
        </w:rPr>
        <w:t>, Мценск — </w:t>
      </w:r>
      <w:hyperlink r:id="rId16">
        <w:r>
          <w:rPr>
            <w:rStyle w:val="InternetLink"/>
            <w:b/>
            <w:color w:val="000000"/>
            <w:shd w:fill="FFFFFF" w:val="clear"/>
          </w:rPr>
          <w:t>8 ноября</w:t>
        </w:r>
      </w:hyperlink>
      <w:r>
        <w:rPr>
          <w:b/>
          <w:sz w:val="28"/>
          <w:szCs w:val="28"/>
          <w:shd w:fill="FFFFFF" w:val="clear"/>
        </w:rPr>
        <w:t> </w:t>
      </w:r>
      <w:hyperlink r:id="rId17">
        <w:r>
          <w:rPr>
            <w:rStyle w:val="InternetLink"/>
            <w:b/>
            <w:color w:val="000000"/>
            <w:shd w:fill="FFFFFF" w:val="clear"/>
          </w:rPr>
          <w:t>1940</w:t>
        </w:r>
      </w:hyperlink>
      <w:r>
        <w:rPr>
          <w:b/>
          <w:sz w:val="28"/>
          <w:szCs w:val="28"/>
        </w:rPr>
        <w:t>г.</w:t>
      </w:r>
      <w:r>
        <w:rPr>
          <w:b/>
          <w:sz w:val="28"/>
          <w:szCs w:val="28"/>
          <w:shd w:fill="FFFFFF" w:val="clear"/>
        </w:rPr>
        <w:t>, Ленинград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гда пионеры Советского Союза принимали участие в движении «Узнаем свою страну»? </w:t>
      </w:r>
    </w:p>
    <w:p>
      <w:pPr>
        <w:pStyle w:val="Normal"/>
        <w:tabs>
          <w:tab w:val="clear" w:pos="708"/>
          <w:tab w:val="left" w:pos="426" w:leader="none"/>
        </w:tabs>
        <w:spacing w:before="30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1932 году по призыву Председателя Госплана СССР В.В. Куйбышева пионеры включаются в движение «Узнаем свою страну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год принято считать годом основания города Мценска?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46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Высший орган пионерского самоуправления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бор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уроженцев Мценского района стали Героями Советского Союза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ценкий край дал Родине 10 Героев Советского Союз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оходила первая Всесоюзная пионерская экспедиция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ая Всесоюзная пионерская экспедиция отправилась в путешествие по Казахстану на верблюдах. Пионеры собрали богатый гербарий и много семян засухоустойчивых дикорастущих раст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 когда родился И.С. Тургенев?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. Орёл, </w:t>
      </w: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  <w:t>28 октября (9 ноября по новому стилю) </w:t>
      </w:r>
      <w:r>
        <w:rPr>
          <w:rFonts w:cs="Times New Roman" w:ascii="Times New Roman" w:hAnsi="Times New Roman"/>
          <w:b/>
          <w:sz w:val="28"/>
          <w:szCs w:val="28"/>
        </w:rPr>
        <w:t>1818 года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napToGrid w:val="false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  <w:u w:val="single"/>
              </w:rPr>
              <w:t>СИТУАЦИЯ 1</w:t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 школе. Учитель задерживается после звонка. Весь класс решает уйти с урока, но вы подготовили доклад (Всю ночь сидели и готовились к нему). Ваша задача убедить класс подождать хотя бы еще минут 10.</w:t>
            </w:r>
          </w:p>
          <w:p>
            <w:pPr>
              <w:pStyle w:val="C12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napToGrid w:val="false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  <w:u w:val="single"/>
              </w:rPr>
              <w:t>СИТУАЦИЯ 2</w:t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ома. Родители настаивают на посещении дочерью хореографического кружка. (В детстве все члены вашей семьи увлекались танцами) А вы мечтаете ходить в спортивную секцию каратэ. Как переубедить родителей.</w:t>
            </w:r>
          </w:p>
          <w:p>
            <w:pPr>
              <w:pStyle w:val="C12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napToGrid w:val="false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  <w:u w:val="single"/>
              </w:rPr>
              <w:t>СИТУАЦИЯ 3</w:t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аша мечта – приобрести собаку. Вы принесли домой с улицы щенка. Родители против. Как переубедить родителей.</w:t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2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napToGrid w:val="false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  <w:u w:val="single"/>
              </w:rPr>
              <w:t>СИТУАЦИЯ 4</w:t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Разговаривают две одноклассницы:</w:t>
            </w:r>
          </w:p>
          <w:p>
            <w:pPr>
              <w:pStyle w:val="Normal"/>
              <w:shd w:fill="FFFFFF" w:val="clear"/>
              <w:ind w:left="284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Ты слышала, в школе задание дали макулатуру собирать. Пойдем что-нибудь принесем.</w:t>
            </w:r>
          </w:p>
          <w:p>
            <w:pPr>
              <w:pStyle w:val="Normal"/>
              <w:shd w:fill="FFFFFF" w:val="clear"/>
              <w:ind w:left="284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Делать мне больше нечего, как бумажки всякие собирать и тяжести таскать. Я лучше дома музыку послушаю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Как переубедить одноклассницу?</w:t>
            </w:r>
          </w:p>
          <w:p>
            <w:pPr>
              <w:pStyle w:val="C12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napToGrid w:val="false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  <w:u w:val="single"/>
              </w:rPr>
              <w:t>СИТУАЦИЯ 5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говаривают одноклассницы: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Классная сказала, чтобы мы сегодня после уроков пришли. Нужно к празднику готовиться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Я не пойду. И так целый день в школе. А мне еще нужно в музыкальную школу, а потом на кружок сходить и дома нужно маме помочь. Работы хоть отбавляй. Я не пойду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Как переубедить одноклассницу?</w:t>
            </w:r>
          </w:p>
          <w:p>
            <w:pPr>
              <w:pStyle w:val="C12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textAlignment w:val="baseline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2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napToGrid w:val="false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  <w:u w:val="single"/>
              </w:rPr>
              <w:t>СИТУАЦИЯ 6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говаривают одноклассники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-  Завтра в 9.00 на площади будет митинг, посвященный 9 Мая. Нам нужно прийти с цветами, чтобы </w:t>
            </w:r>
            <w:hyperlink r:id="rId18">
              <w:r>
                <w:rPr>
                  <w:rStyle w:val="InternetLink"/>
                  <w:color w:val="743399"/>
                  <w:sz w:val="28"/>
                  <w:szCs w:val="28"/>
                </w:rPr>
                <w:t>ветеранов</w:t>
              </w:r>
            </w:hyperlink>
            <w:r>
              <w:rPr>
                <w:color w:val="000000"/>
                <w:sz w:val="28"/>
                <w:szCs w:val="28"/>
              </w:rPr>
              <w:t> поздравить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Еще чего выдумала. Выходной день, а я так рано вставать буду, да еще на солнце торчать. Я лучше на речку схожу.</w:t>
            </w:r>
          </w:p>
          <w:p>
            <w:pPr>
              <w:pStyle w:val="Normal"/>
              <w:shd w:fill="FFFFFF" w:val="clear"/>
              <w:textAlignment w:val="baseline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Как убедить товарища?</w:t>
            </w:r>
          </w:p>
          <w:p>
            <w:pPr>
              <w:pStyle w:val="Normal"/>
              <w:shd w:fill="FFFFFF" w:val="clear"/>
              <w:textAlignment w:val="baseline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napToGrid w:val="false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  <w:u w:val="single"/>
              </w:rPr>
              <w:t>СИТУАЦИЯ 7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говаривают подруги: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Классная сказала, чтобы мы сходили к старушке и помогли ей по дому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К какой старушке?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Да живет в твоем доме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Это бабка с 5 этажа, такая маленькая с палочкой, одна которая живет. Ну знаю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Так что?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 Не, не пойду. Мне дома работы много. А еще эта бабка на меня как-то ругалась. Не, не пойду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Как убедить подругу?</w:t>
            </w:r>
          </w:p>
          <w:p>
            <w:pPr>
              <w:pStyle w:val="C12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napToGrid w:val="false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  <w:u w:val="single"/>
              </w:rPr>
              <w:t>СИТУАЦИЯ 8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вно в классе прошли выборы органов классного самоуправления. Выбрали старосту, заместителя, культурный отдел, спортивно-оздоровительный, учебный и пресс-центр. Наметили план работы на год и приступили к его выполнению. Оказалось, что один из отделов вмешивается в работу другого и проводит чужие мероприятия. Назревает конфликт. Как его разреш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napToGrid w:val="false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C0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  <w:u w:val="single"/>
              </w:rPr>
              <w:t>СИТУАЦИЯ 9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и подведении итогов работы органов классного самоуправления за четверть руководитель одного из отделов, критикуя всех, утверждал, что в классе кроме него никто не работает. Ему возразили, сказав, что он ведет себя неправильно. Начался скандал, обидчик покинул класс. Как разрешить конфликт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2"/>
              <w:shd w:fill="FFFFFF" w:val="clear"/>
              <w:spacing w:before="0" w:after="0"/>
              <w:ind w:left="360" w:hanging="2"/>
              <w:jc w:val="both"/>
              <w:rPr>
                <w:rStyle w:val="C0"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Style w:val="C0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9"/>
        <w:shd w:fill="FFFFFF" w:val="clear"/>
        <w:spacing w:lineRule="atLeast" w:line="384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Портрет лидера»</w:t>
      </w:r>
    </w:p>
    <w:p>
      <w:pPr>
        <w:pStyle w:val="Style19"/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качеств лидера</w:t>
      </w:r>
    </w:p>
    <w:p>
      <w:pPr>
        <w:pStyle w:val="Style19"/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куратность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устремленность или настойчивость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зжалост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меренность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юбопытство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спективное видени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рен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увство юмор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ие решать проблем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ствен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грессив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ициатив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гоизм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раведлив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блюдатель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ие создавать команду и организовывать коллектив на решение поставленных задач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ован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режливость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обладани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мовлюблен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муникабельность (умение общаться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чтательность</w:t>
      </w:r>
    </w:p>
    <w:p>
      <w:pPr>
        <w:pStyle w:val="Normal"/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качеств лидера:</w:t>
      </w:r>
    </w:p>
    <w:p>
      <w:pPr>
        <w:pStyle w:val="Style19"/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3"/>
        </w:numPr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устремленность или настойчивость</w:t>
      </w:r>
    </w:p>
    <w:p>
      <w:pPr>
        <w:pStyle w:val="Style19"/>
        <w:numPr>
          <w:ilvl w:val="0"/>
          <w:numId w:val="13"/>
        </w:numPr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ованность</w:t>
      </w:r>
    </w:p>
    <w:p>
      <w:pPr>
        <w:pStyle w:val="Style19"/>
        <w:numPr>
          <w:ilvl w:val="0"/>
          <w:numId w:val="13"/>
        </w:numPr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ость</w:t>
      </w:r>
    </w:p>
    <w:p>
      <w:pPr>
        <w:pStyle w:val="Style19"/>
        <w:numPr>
          <w:ilvl w:val="0"/>
          <w:numId w:val="13"/>
        </w:numPr>
        <w:shd w:fill="FFFFFF" w:val="clear"/>
        <w:spacing w:lineRule="atLeast" w:line="38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обладание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муникабельность (умение общаться)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спективное видение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ренность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ие решать проблемы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ственность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ициативность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раведливость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ие создавать команду и организовывать коллектив на решение поставленных задач</w:t>
      </w:r>
    </w:p>
    <w:p>
      <w:pPr>
        <w:pStyle w:val="Normal"/>
        <w:shd w:fill="FFFFFF" w:val="clear"/>
        <w:spacing w:lineRule="atLeast" w:line="38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left="121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2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933"/>
      <w:numFmt w:val="decimal"/>
      <w:lvlText w:val="%1"/>
      <w:lvlJc w:val="left"/>
      <w:pPr>
        <w:tabs>
          <w:tab w:val="num" w:pos="0"/>
        </w:tabs>
        <w:ind w:left="1290" w:hanging="1290"/>
      </w:pPr>
      <w:rPr/>
    </w:lvl>
    <w:lvl w:ilvl="1">
      <w:start w:val="1934"/>
      <w:numFmt w:val="decimal"/>
      <w:lvlText w:val="%1-%2"/>
      <w:lvlJc w:val="left"/>
      <w:pPr>
        <w:tabs>
          <w:tab w:val="num" w:pos="0"/>
        </w:tabs>
        <w:ind w:left="2415" w:hanging="12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3540" w:hanging="129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4665" w:hanging="129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5790" w:hanging="129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819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1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9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0">
    <w:name w:val="c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Century"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Century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ru.wikipedia.org/wiki/&#1052;&#1094;&#1077;&#1085;&#1089;&#1082;" TargetMode="External"/><Relationship Id="rId7" Type="http://schemas.openxmlformats.org/officeDocument/2006/relationships/hyperlink" Target="http://nastyha.ru/epohu_pushkina/" TargetMode="External"/><Relationship Id="rId8" Type="http://schemas.openxmlformats.org/officeDocument/2006/relationships/hyperlink" Target="https://ru.wikipedia.org/wiki/1869" TargetMode="External"/><Relationship Id="rId9" Type="http://schemas.openxmlformats.org/officeDocument/2006/relationships/hyperlink" Target="https://ru.wikipedia.org/wiki/&#1052;&#1094;&#1077;&#1085;&#1089;&#1082;" TargetMode="External"/><Relationship Id="rId10" Type="http://schemas.openxmlformats.org/officeDocument/2006/relationships/hyperlink" Target="https://ru.wikipedia.org/wiki/1947" TargetMode="External"/><Relationship Id="rId11" Type="http://schemas.openxmlformats.org/officeDocument/2006/relationships/hyperlink" Target="https://ru.wikipedia.org/wiki/&#1052;&#1086;&#1089;&#1082;&#1074;&#1072;" TargetMode="External"/><Relationship Id="rId12" Type="http://schemas.openxmlformats.org/officeDocument/2006/relationships/hyperlink" Target="https://ru.wikipedia.org/wiki/&#1052;&#1094;&#1077;&#1085;&#1089;&#1082;" TargetMode="External"/><Relationship Id="rId13" Type="http://schemas.openxmlformats.org/officeDocument/2006/relationships/hyperlink" Target="https://ru.wikipedia.org/wiki/&#1052;&#1086;&#1089;&#1082;&#1074;&#1072;" TargetMode="External"/><Relationship Id="rId14" Type="http://schemas.openxmlformats.org/officeDocument/2006/relationships/hyperlink" Target="https://ru.wikipedia.org/wiki/12_&#1076;&#1077;&#1082;&#1072;&#1073;&#1088;&#1103;" TargetMode="External"/><Relationship Id="rId15" Type="http://schemas.openxmlformats.org/officeDocument/2006/relationships/hyperlink" Target="https://ru.wikipedia.org/wiki/1852_&#1075;&#1086;&#1076;" TargetMode="External"/><Relationship Id="rId16" Type="http://schemas.openxmlformats.org/officeDocument/2006/relationships/hyperlink" Target="https://ru.wikipedia.org/wiki/8_&#1085;&#1086;&#1103;&#1073;&#1088;&#1103;" TargetMode="External"/><Relationship Id="rId17" Type="http://schemas.openxmlformats.org/officeDocument/2006/relationships/hyperlink" Target="https://ru.wikipedia.org/wiki/1940" TargetMode="External"/><Relationship Id="rId18" Type="http://schemas.openxmlformats.org/officeDocument/2006/relationships/hyperlink" Target="http://pandia.ru/text/category/veteran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06:00Z</dcterms:created>
  <dc:creator>Козлова</dc:creator>
  <dc:description/>
  <cp:keywords/>
  <dc:language>en-US</dc:language>
  <cp:lastModifiedBy>Админ</cp:lastModifiedBy>
  <cp:lastPrinted>2018-04-24T11:59:00Z</cp:lastPrinted>
  <dcterms:modified xsi:type="dcterms:W3CDTF">2021-02-27T23:22:00Z</dcterms:modified>
  <cp:revision>11</cp:revision>
  <dc:subject/>
  <dc:title/>
</cp:coreProperties>
</file>